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március 27. napján tartandó munkaterv szerinti ülésér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áziorvosi feladat-ellátási szerződések felülvizsgál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egészségügyrő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1997. évi CLIV. törvény</w:t>
        </w:r>
      </w:hyperlink>
      <w:r>
        <w:rPr>
          <w:rFonts w:cs="Arial" w:ascii="Arial" w:hAnsi="Arial"/>
          <w:sz w:val="22"/>
          <w:szCs w:val="22"/>
        </w:rPr>
        <w:t xml:space="preserve"> 152. § (1) bekezdése alapján </w:t>
      </w:r>
      <w:r>
        <w:rPr>
          <w:rFonts w:cs="Arial" w:ascii="Arial" w:hAnsi="Arial"/>
          <w:i/>
          <w:sz w:val="22"/>
          <w:szCs w:val="22"/>
        </w:rPr>
        <w:t>„a települési önkormányzat az egészségügyi alapellátás körében gondoskodik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háziorvosi, házi gyermekorvosi ellátásró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fogorvosi alapellátásró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z alapellátáshoz kapcsolódó ügyeleti ellátásró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a védőnői ellátásról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 az iskola-egészségügyi ellátásról.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A települési önkormányzat képviselő-testülete – a kormányrendelet szerinti praxiskezelő által megadott szempontokat figyelembe véve – megállapítja és kialakítja az egészségügyi alapellátások körzeteit. Több településre is kiterjedő ellátás esetén a körzet székhelyét az érintett települési önkormányzatok egyetértésben állapítják meg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3) A helyi önkormányzat gondoskodik a tulajdonában és fenntartásában lévő, szakellátást nyújtó egészségügyi szolgáltató működtetéséről, illetve a tulajdonában lévő, szakellátási feladat ellátására szolgáló vagyonhoz kapcsolódó – külön törvényben meghatározott – egészségügyi szakellátási feladatok ellátásáról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gyarország helyi önkormányzatairól szóló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3. §</w:t>
      </w:r>
      <w:r>
        <w:rPr>
          <w:rFonts w:cs="Arial" w:ascii="Arial" w:hAnsi="Arial"/>
          <w:sz w:val="22"/>
          <w:szCs w:val="22"/>
        </w:rPr>
        <w:t xml:space="preserve"> (1) bekezdés 4. pontja alapján „</w:t>
      </w:r>
      <w:r>
        <w:rPr>
          <w:rFonts w:cs="Arial" w:ascii="Arial" w:hAnsi="Arial"/>
          <w:i/>
          <w:sz w:val="22"/>
          <w:szCs w:val="22"/>
        </w:rPr>
        <w:t>a helyi közügyek, valamint a helyben biztosítható közfeladatok körében ellátandó helyi önkormányzati feladatok különös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4. egészségügyi alapellátás, az egészséges életmód segítését célzó szolgáltatások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fentiek alapján látható, hogy a háziorvosi és fogorvosi alapellátás biztosítása az önkormányzat kötelező feladat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jelenleg hatályos szerződések alapján az alapellátásért az önkormányzat felelős, az alapellátást a megbízott orvos látja, aki ezért a tevékenységért jogosult az OEP finanszírozásra. Az OEP finanszírozás lakosságszám arányosan történik. A háziorvos részére térítésmentesen biztosítottuk az önkormányzati tulajdonú ingatlan (Bokod, Dadi u. 3/A.) használatát, míg a fogorvosi rendelőnek nem tudott az önkormányzat helyet adni, így az ellátás egy vállalkozói kézben lévő ingatlanban valósul meg. A fogszakorvos, ezen bérletért bérleti díjat fizet a saját költségére. Előzetes információk alapján a bérleti díj mértéke 100.000 Ft. Jelenleg a fogszakorvosi ellátási körzet 3 településre terjed ki: Bokod, Dad, Kömlőd település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álló orvosi tevékenységről szóló 2000. évi II. törvény 2012. január 1-jétől hatályos módosítása értelmében, a feladat-ellátási szerződésre vonatkozó új követelményeknek 2013. január 1-jétől kell megfelelniük az érintettek között létrejött szerződések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axisjoggal rendelkező háziorvos (háziorvosi vállalkozás) és az adott praxisjoggal érintett települési önkormányzat közötti feladat-ellátási szerződések </w:t>
      </w:r>
      <w:r>
        <w:rPr>
          <w:rFonts w:cs="Arial" w:ascii="Arial" w:hAnsi="Arial"/>
          <w:b/>
          <w:bCs/>
          <w:sz w:val="22"/>
          <w:szCs w:val="22"/>
        </w:rPr>
        <w:t xml:space="preserve">legalább az alábbiakat kell, hogy tartalmazzák 2013. január 1-jétől az Öotv. 2/B. § szerint: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) a felek megnevezése, a személyes ellátásra kötelezett orvos megnevezésével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a praxisjoggal érintett körzet meghatározása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a felek kötelezettségeinek meghatározása, ideértve a települési önkormányzatnak a fenntartáshoz történő hozzájárulására vonatkozó szabályokat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) a rendelési idő meghatározása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e) az ügyeletben történő részvételre vonatkozó rendelkezések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f) a helyettesítésre vonatkozó rendelkezések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g) az ellátás nyújtásában részt vevő egészségügyi szakdolgozókra vonatkozó rendelkezések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h) a szerződés időtartama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i) a felmondásra vonatkozó rendelkezések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j) a kártérítésre, kártalanításra vonatkozó rendelkezés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örvényi szabályozásnak eleget lehet tenni akár új szerződések megkötésével olyan módon, hogy azok már tartalmazzák azokat a kötelező elemeket, amiket a törvény előír, akár a meglévő szerződések megfelelő módosításával. </w:t>
      </w:r>
      <w:r>
        <w:rPr>
          <w:rFonts w:cs="Arial" w:ascii="Arial" w:hAnsi="Arial"/>
          <w:b/>
          <w:bCs/>
          <w:sz w:val="22"/>
          <w:szCs w:val="22"/>
        </w:rPr>
        <w:t>Nem szükséges tehát a jelenleg hatályos szerződéseket feltétlenül megszüntetni, és a felek kapcsolatát minden elemében újraszabályozni, elegendő a szerződéseket a szükséges pontokon módosítani, kiegészíteni kellett volna legkésőbb 2013. január hó 1. napjáig</w:t>
      </w:r>
      <w:r>
        <w:rPr>
          <w:rFonts w:cs="Arial" w:ascii="Arial" w:hAnsi="Arial"/>
          <w:sz w:val="22"/>
          <w:szCs w:val="22"/>
        </w:rPr>
        <w:t xml:space="preserve">. Ez az utóbbi eljárás azért is ajánlott lehet az esetek egy nagy részében, mivel az alább felsorolt elemek nagy részét a jelenleg hatályban lévő szerződések is tartalmazz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fentieknek megfelelően elvégeztem az Önkormányzat és a háziorvosok - háziorvosokon itt az Öotv. 1. § (2) bekezdésének a) pontja szerinti háziorvosokat értjük, vagyis azokat a háziorvosokat, házi gyermekorvosokat, fogorvosokat, akik területi ellátási kötelezettséggel nyújtanak egészségügyi alapellátást - között kötött feladat-ellátási szerződéseket, amelynek </w:t>
      </w:r>
      <w:r>
        <w:rPr>
          <w:rFonts w:cs="Arial" w:ascii="Arial" w:hAnsi="Arial"/>
          <w:b/>
          <w:color w:val="000000"/>
          <w:sz w:val="22"/>
          <w:szCs w:val="22"/>
        </w:rPr>
        <w:t>módosítására a határozati javaslatnak megfelelően teszek javaslatot, figyelemmel a fentiekben ismertetett előzményekr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rződés tervezetet áttekintésre megküldtem a háziorvosoknak és kértem, </w:t>
      </w:r>
      <w:r>
        <w:rPr>
          <w:rFonts w:cs="Arial" w:ascii="Arial" w:hAnsi="Arial"/>
          <w:b/>
          <w:sz w:val="22"/>
          <w:szCs w:val="22"/>
          <w:u w:val="single"/>
        </w:rPr>
        <w:t xml:space="preserve">hogy észrevételeiket és kérdéseiket legkésőbb 2013. március 27. napjáig szíveskedjen ismertetni. </w:t>
      </w:r>
    </w:p>
    <w:p>
      <w:pPr>
        <w:pStyle w:val="Stlus"/>
        <w:ind w:right="457" w:hanging="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/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Magyar Orvosi Kamara Komárom-Esztergom Megyei Területi Szervezetét pedig </w:t>
      </w:r>
      <w:r>
        <w:rPr>
          <w:rFonts w:cs="Arial" w:ascii="Arial" w:hAnsi="Arial"/>
          <w:sz w:val="22"/>
          <w:szCs w:val="22"/>
        </w:rPr>
        <w:t>kértem, hogy az egészségügyben működő szakmai kamarákról szóló 2006. évi XCVII. törvény 2. § d) dd) pontja szerinti véleményezési jogának megfelelően szíveskedjen álláspontját mihamarabb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mertetni az önkormányzatunk és a háziorvosok között egészségügyi szolgáltatás nyújtására irányuló szerződések tervezete tekinteté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-testületet, szíveskedjen az előterjesztést megtárgyalni és a határozati javaslatot támogat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, 2013. március 20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Háziorvosi feladat-ellátási szerződések felülvizsgál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megbízza Szöllősi Miklós polgármestert a háziorvosi feladat-ellátási szerződések felülvizsgálata tárgyában benyújtott előterjesztés mellékletét képező szerződés módosítások aláírásá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március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29976.605055" TargetMode="External"/><Relationship Id="rId4" Type="http://schemas.openxmlformats.org/officeDocument/2006/relationships/hyperlink" Target="http://jogszabalykereso.mhk.hu/cgi_bin/njt_doc.cgi?docid=143415.61935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16:00Z</dcterms:created>
  <dc:creator>user</dc:creator>
  <dc:description/>
  <dc:language>en-US</dc:language>
  <cp:lastModifiedBy>user</cp:lastModifiedBy>
  <cp:lastPrinted>2012-11-23T12:45:00Z</cp:lastPrinted>
  <dcterms:modified xsi:type="dcterms:W3CDTF">2013-03-20T13:03:00Z</dcterms:modified>
  <cp:revision>9</cp:revision>
  <dc:subject/>
  <dc:title>Jegyzőkönyv</dc:title>
</cp:coreProperties>
</file>